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caps/>
        </w:rPr>
      </w:pPr>
      <w:r>
        <w:rPr>
          <w:b/>
          <w:bCs/>
          <w:caps/>
        </w:rPr>
        <w:t>ГЛАВА 3. Станция полного энергоснабжения</w:t>
      </w:r>
    </w:p>
    <w:p>
      <w:pPr>
        <w:pStyle w:val="TextBodyIndent"/>
        <w:ind w:hanging="0"/>
        <w:rPr>
          <w:b/>
          <w:b/>
          <w:bCs/>
          <w:caps/>
        </w:rPr>
      </w:pPr>
      <w:r>
        <w:rPr>
          <w:b/>
          <w:bCs/>
          <w:caps/>
        </w:rPr>
        <w:t>(теплота, электроэнергия и холод) на базе</w:t>
      </w:r>
    </w:p>
    <w:p>
      <w:pPr>
        <w:pStyle w:val="TextBodyIndent"/>
        <w:ind w:hanging="0"/>
        <w:rPr/>
      </w:pPr>
      <w:r>
        <w:rPr>
          <w:b/>
          <w:bCs/>
          <w:caps/>
        </w:rPr>
        <w:t>конвертированного АГТД</w:t>
      </w:r>
    </w:p>
    <w:p>
      <w:pPr>
        <w:pStyle w:val="Normal"/>
        <w:spacing w:lineRule="auto" w:line="360"/>
        <w:ind w:firstLine="724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2"/>
        <w:rPr/>
      </w:pPr>
      <w:r>
        <w:rPr/>
        <w:t>3.1. Особенности создания источника полного энергоснабжения — Теплоэлектрохладоцентрали</w:t>
      </w:r>
    </w:p>
    <w:p>
      <w:pPr>
        <w:pStyle w:val="Normal"/>
        <w:spacing w:lineRule="auto" w:line="360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Следующим этапом развития газотурбинной теплоэлектроцентрали может стать создание на ее основе источника полного энергоснабжения — газотурбинной теплоэлектрохладоцентрали (ГТТЭХЦ), позволяющей вырабатывать все практически используемые виды энергоресурсов — теплоту, электроэнергию и холод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Такие установки особенно актуальны для специфических климатических условий Узбекистана, характеризующихся непродолжительной зимой и соответственно непродолжительным отопительным периодом (3000 — 3500 ч), и жарким летом с температурой воздуха, доходящей в некоторых областях Узбекистана до 42 — 46 °С. Даже при таких условиях комбинированная выработка электроэнергии с одновременным отпуском тепловой энергии потребителю оказывается выгодной, что показано в главах 2 и 4 настоящей работы. При этом использование авиационных двигателей, особенно отработавших свой летный ресурс, позволяет значительно сократить сроки монтажа и ввода в эксплуатацию подобных станций, а также сократить капитальные вложения в их строительство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 xml:space="preserve">Для большинства населенных пунктов Узбекистана, расположенных в сельскохозяйственных районах, характерна удаленность от источников снабжения энергоресурсами. Для обеспечения их энергией приходится сооружать ЛЭП, которые характеризуется дополнительными потерями в размере около 15 — 20 % электроэнергии, вырабатываемой на конденсационных электростанциях (КЭС) с КПД не превышающем 30 — 35 %. Теплота для теплоснабжения вырабатывается обычно в местной котельной, имеющей КПД не превышающий 85 %. При  этом высокий тепловой потенциал сжигаемого топлива (2000 — 2500 °С) в котельной используется для подогрева воды до 95 — 120 °С и, в лучшем случае, для выработки пара промышленных параметров. 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Для обеспечения комфортных условий для проживания, на рабочем месте, широко используются системы местного кондиционирования, потребляющие электроэнергию, опять же производимую на КЭС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Предприятия сельскохозяйственного комплекса, особенно в животноводстве, характеризуются средними показателями, особенно по таким, как прирост живого веса на фермах. Повышение производительности ферм можно достичь с помощью систем для обеспечения комфортных условий для скота в различное время года: тепла — в зимнее, кондиционирования воздуха — в летнее время. Для хранения продукции сельского хозяйства необходимо создание специальных хранилищ с созданием в них необходимых условий хранения, в том числе и низкой температуры летом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Обеспечение в летнее время холодом систем кондиционирования воздуха и теплом в зимнее время — систем вентиляции, помогает увеличить производительность труда рабочих на промышленных предприятиях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Таким образом, видно, что для улучшения качества жизни населения,  для повышения производительности как в сельском хозяйстве, так и в промышленном производстве Узбекистана, необходимо снабжение всеми видами энергии, а именно — теплом, электроэнергией и холодом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 xml:space="preserve">Комбинированное производство всех трех видов энергии может быть осуществлено на принципиально новом источнике полного энергоснабжения — теплоэлектрохладоцентрали (ТЭХЦ). 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Для создания источника полного энергоснабжения удобно использовать установки на базе АГТД, т.к. они компактны, не требуют больших удельных капиталовложений, поставляются в состоянии заводской готовности и их легко компоновать и создавать на их базе необходимые решения для конкретных нужд потребителя. Для создания на базе АГТД ГТТЭХЦ необходимо ГТТЭЦ, описанную в главе 2, дополнить АБХМ. При этом несколько увеличатся капитальные вложения и незначительно усложнится схема установки за счет появления дополнительных трубопроводов, подающих греющую, охлаждающую и охлаждаемую воду в АБХМ. При этом возрастет расход электроэнергии на собственные нужды, т.к. в состав АБХМ входит насосное оборудование для перекачки слабого и смешанного растворов, рециркулируемой воды. Кроме того, необходимо установить насосы для подачи охлаждающей и охлаждаемой воды в и из АБХМ. В дальнейших расчетах принято, что увеличение расхода электроэнергии на собственные нужды составит 2 % от установленной электрической мощности ГТТЭХЦ.</w:t>
      </w:r>
    </w:p>
    <w:p>
      <w:pPr>
        <w:pStyle w:val="Normal"/>
        <w:spacing w:lineRule="auto" w:line="360"/>
        <w:ind w:firstLine="724"/>
        <w:jc w:val="both"/>
        <w:rPr/>
      </w:pPr>
      <w:r>
        <w:rPr>
          <w:sz w:val="28"/>
        </w:rPr>
        <w:t>Схема ГТТЭХЦ на базе конвертированного АГТД АИ-20 (с одной АБХМ, присоединенной к трубопроводу сетевой воды)  представлена на рис. 9.</w:t>
      </w:r>
    </w:p>
    <w:p>
      <w:pPr>
        <w:pStyle w:val="Normal"/>
        <w:spacing w:lineRule="auto" w:line="360"/>
        <w:ind w:firstLine="72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2. Расчет тепловых потоков абсорбционной бромисто-литиевой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холодильной машины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хема машины — с генератором затопленного типа и рецирку</w:t>
        <w:softHyphen/>
        <w:t>ляцией слабого раствора и воды соответственно через абсорбер и испаритель. Подача охлаждающей воды в абсорбер и конденсатор параллельна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воды, К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греющей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</w:rPr>
        <w:tab/>
        <w:t>393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охлаждающей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ab/>
        <w:tab/>
        <w:tab/>
      </w:r>
      <w:r>
        <w:rPr>
          <w:sz w:val="28"/>
          <w:szCs w:val="28"/>
        </w:rPr>
        <w:t>299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 xml:space="preserve">охлажденной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  <w:tab/>
        <w:tab/>
        <w:tab/>
      </w:r>
      <w:r>
        <w:rPr>
          <w:sz w:val="28"/>
          <w:szCs w:val="28"/>
        </w:rPr>
        <w:t>28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418"/>
          <w:pgNumType w:start="4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4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ые значения температур и давлений следующие. Выс</w:t>
        <w:softHyphen/>
        <w:t xml:space="preserve">шая температура в конце процесса кипения раствора в генераторе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—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    = 383 — 28 = 365 К. Температуры конденсации водяного пар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раствора в конце процесса абсорбци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кипения воды в испарител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няты равными 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85</wp:posOffset>
                </wp:positionH>
                <wp:positionV relativeFrom="paragraph">
                  <wp:posOffset>-426720</wp:posOffset>
                </wp:positionV>
                <wp:extent cx="8951595" cy="5530215"/>
                <wp:effectExtent l="5715" t="0" r="0" b="1016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51760" cy="5530320"/>
                          <a:chOff x="0" y="0"/>
                          <a:chExt cx="8951760" cy="5530320"/>
                        </a:xfrm>
                      </wpg:grpSpPr>
                      <wps:wsp>
                        <wps:cNvSpPr/>
                        <wps:spPr>
                          <a:xfrm flipH="1">
                            <a:off x="6416640" y="5078880"/>
                            <a:ext cx="83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88960" cy="176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71120" y="651240"/>
                              <a:ext cx="734040" cy="6872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85680 h 389520"/>
                                <a:gd name="textAreaBottom" fmla="*/ 303840 h 38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7280" y="791640"/>
                              <a:ext cx="734040" cy="4064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50400 h 230400"/>
                                <a:gd name="textAreaBottom" fmla="*/ 180000 h 23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760"/>
                              <a:ext cx="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429120"/>
                              <a:ext cx="28116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52848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527760"/>
                              <a:ext cx="7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52848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52848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9872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198720"/>
                              <a:ext cx="68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960" y="0"/>
                              <a:ext cx="624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пливо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1520280"/>
                              <a:ext cx="624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оздух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8240" y="1360800"/>
                              <a:ext cx="7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9907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978480"/>
                              <a:ext cx="42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560"/>
                              <a:ext cx="37404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913680"/>
                              <a:ext cx="250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171"/>
                                  </a:moveTo>
                                  <a:cubicBezTo>
                                    <a:pt x="33" y="85"/>
                                    <a:pt x="67" y="0"/>
                                    <a:pt x="114" y="0"/>
                                  </a:cubicBezTo>
                                  <a:cubicBezTo>
                                    <a:pt x="161" y="0"/>
                                    <a:pt x="238" y="171"/>
                                    <a:pt x="285" y="171"/>
                                  </a:cubicBezTo>
                                  <a:cubicBezTo>
                                    <a:pt x="332" y="171"/>
                                    <a:pt x="380" y="28"/>
                                    <a:pt x="39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360" y="78120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ресс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8908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П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5440" y="529560"/>
                            <a:ext cx="10857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174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101340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7160" y="10324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979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6480" y="781560"/>
                            <a:ext cx="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160" y="781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7600" y="78156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78156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18097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628640"/>
                            <a:ext cx="14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63040" y="170100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1080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0872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10872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1920" y="151992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0920" y="904320"/>
                            <a:ext cx="144720" cy="25344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1280" y="958680"/>
                            <a:ext cx="108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46080"/>
                            <a:ext cx="2388960" cy="176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71120" y="651240"/>
                              <a:ext cx="734040" cy="6872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85680 h 389520"/>
                                <a:gd name="textAreaBottom" fmla="*/ 303840 h 38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7280" y="791640"/>
                              <a:ext cx="734040" cy="4064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50400 h 230400"/>
                                <a:gd name="textAreaBottom" fmla="*/ 180000 h 23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760"/>
                              <a:ext cx="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429120"/>
                              <a:ext cx="28116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52812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527400"/>
                              <a:ext cx="7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52812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52812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9800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198000"/>
                              <a:ext cx="68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960" y="0"/>
                              <a:ext cx="624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пливо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1519920"/>
                              <a:ext cx="624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оздух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8240" y="1360800"/>
                              <a:ext cx="7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99036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978480"/>
                              <a:ext cx="42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560"/>
                              <a:ext cx="37404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913680"/>
                              <a:ext cx="250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171"/>
                                  </a:moveTo>
                                  <a:cubicBezTo>
                                    <a:pt x="33" y="85"/>
                                    <a:pt x="67" y="0"/>
                                    <a:pt x="114" y="0"/>
                                  </a:cubicBezTo>
                                  <a:cubicBezTo>
                                    <a:pt x="161" y="0"/>
                                    <a:pt x="238" y="171"/>
                                    <a:pt x="285" y="171"/>
                                  </a:cubicBezTo>
                                  <a:cubicBezTo>
                                    <a:pt x="332" y="171"/>
                                    <a:pt x="380" y="28"/>
                                    <a:pt x="39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360" y="262692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ресс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213480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П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5440" y="2375640"/>
                            <a:ext cx="10857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3596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285948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28785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282564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6480" y="2627640"/>
                            <a:ext cx="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160" y="262692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7600" y="262764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262764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36558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347472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63040" y="354708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195372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195444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195444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1920" y="336600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0920" y="2750040"/>
                            <a:ext cx="144720" cy="25344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1280" y="2804400"/>
                            <a:ext cx="108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691800"/>
                            <a:ext cx="2388960" cy="17672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71120" y="651600"/>
                              <a:ext cx="734040" cy="6872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85680 h 389520"/>
                                <a:gd name="textAreaBottom" fmla="*/ 303840 h 38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17280" y="792000"/>
                              <a:ext cx="734040" cy="406440"/>
                            </a:xfrm>
                            <a:custGeom>
                              <a:avLst/>
                              <a:gdLst>
                                <a:gd name="textAreaLeft" fmla="*/ 91440 w 416160"/>
                                <a:gd name="textAreaRight" fmla="*/ 324720 w 416160"/>
                                <a:gd name="textAreaTop" fmla="*/ 50400 h 230400"/>
                                <a:gd name="textAreaBottom" fmla="*/ 180000 h 230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0560" y="1346760"/>
                              <a:ext cx="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429480"/>
                              <a:ext cx="28116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528480"/>
                              <a:ext cx="12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527760"/>
                              <a:ext cx="720" cy="29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528480"/>
                              <a:ext cx="7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7840" y="528480"/>
                              <a:ext cx="9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2320" y="198360"/>
                              <a:ext cx="72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720" y="198360"/>
                              <a:ext cx="687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4960" y="0"/>
                              <a:ext cx="6242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топливо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1520280"/>
                              <a:ext cx="6242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оздух</w:t>
                                </w:r>
                              </w:p>
                            </w:txbxContent>
                          </wps:txbx>
                          <wps:bodyPr wrap="square" lIns="61560" rIns="61560" tIns="30960" bIns="30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8240" y="1360800"/>
                              <a:ext cx="720" cy="38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1400" y="990720"/>
                              <a:ext cx="49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760" y="978480"/>
                              <a:ext cx="423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1920"/>
                              <a:ext cx="37404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913680"/>
                              <a:ext cx="25020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71">
                                  <a:moveTo>
                                    <a:pt x="0" y="171"/>
                                  </a:moveTo>
                                  <a:cubicBezTo>
                                    <a:pt x="33" y="85"/>
                                    <a:pt x="67" y="0"/>
                                    <a:pt x="114" y="0"/>
                                  </a:cubicBezTo>
                                  <a:cubicBezTo>
                                    <a:pt x="161" y="0"/>
                                    <a:pt x="238" y="171"/>
                                    <a:pt x="285" y="171"/>
                                  </a:cubicBezTo>
                                  <a:cubicBezTo>
                                    <a:pt x="332" y="171"/>
                                    <a:pt x="380" y="28"/>
                                    <a:pt x="399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92360" y="442908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мпресс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2520" y="3980880"/>
                            <a:ext cx="69084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ПС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5440" y="4177800"/>
                            <a:ext cx="1085760" cy="91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53982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4661640"/>
                            <a:ext cx="0" cy="73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4680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466092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6480" y="4429800"/>
                            <a:ext cx="0" cy="84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20160" y="4429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17600" y="442980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4429800"/>
                            <a:ext cx="39816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54579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52768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163040" y="534924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3280" y="37998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3800520"/>
                            <a:ext cx="162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2280" y="380052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741920" y="516816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40920" y="4552200"/>
                            <a:ext cx="144720" cy="25344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31280" y="4606560"/>
                            <a:ext cx="108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1628640"/>
                            <a:ext cx="0" cy="36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1809720"/>
                            <a:ext cx="0" cy="369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33660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8440" y="33660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347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51681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8440" y="51681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240" y="527688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7520" y="43358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22712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422712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3148920"/>
                            <a:ext cx="19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153480" y="304020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0" y="300420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1280" y="31489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6840" y="4335840"/>
                            <a:ext cx="238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91200" y="422712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93128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3680" y="507420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8280" y="4473000"/>
                            <a:ext cx="5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дымов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уб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8280" y="795600"/>
                            <a:ext cx="5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дымов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уб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795600"/>
                            <a:ext cx="39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605320"/>
                            <a:ext cx="39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2605320"/>
                            <a:ext cx="39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4407480"/>
                            <a:ext cx="39816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7040" y="1737360"/>
                            <a:ext cx="90504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ллектор подпиточно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3920" y="3908520"/>
                            <a:ext cx="796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сос сетево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8280" y="2641680"/>
                            <a:ext cx="5792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дымову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уб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231660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11876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470520"/>
                            <a:ext cx="21708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8040" y="20268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8960" y="202680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760" y="2133720"/>
                            <a:ext cx="4345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7520" y="21355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045120" y="202680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4920" y="181080"/>
                            <a:ext cx="581040" cy="160848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1029240"/>
                              <a:ext cx="32580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305280"/>
                              <a:ext cx="325800" cy="32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360" y="62532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1600" y="341640"/>
                              <a:ext cx="36360" cy="2527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144000"/>
                                <a:ext cx="3636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36360" cy="14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7600" y="48564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341640"/>
                              <a:ext cx="36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304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280" y="0"/>
                              <a:ext cx="14292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696">
                                  <a:moveTo>
                                    <a:pt x="12294" y="104"/>
                                  </a:moveTo>
                                  <a:arcTo wR="10800" hR="10800" stAng="-4922884" swAng="49228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696">
                                  <a:moveTo>
                                    <a:pt x="12294" y="104"/>
                                  </a:moveTo>
                                  <a:arcTo wR="10800" hR="10800" stAng="-4922884" swAng="49228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8760" y="1800"/>
                              <a:ext cx="504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280" y="149040"/>
                              <a:ext cx="1195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913800" y="152028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21800" y="137556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з Х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17480" y="199080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5120" y="191844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7480" y="126684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7480" y="126684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177372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199080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5400" y="199080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75960" y="2063160"/>
                            <a:ext cx="579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924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579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370920" y="1374840"/>
                            <a:ext cx="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0920" y="13755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3040" y="289548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3040" y="2750760"/>
                            <a:ext cx="144720" cy="144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20680" y="238896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5400" y="256968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7800" y="506160"/>
                            <a:ext cx="7239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жектор деаэр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1280" y="1375560"/>
                            <a:ext cx="39816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70920" y="2714040"/>
                            <a:ext cx="868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сос обрат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етево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4120" y="2388960"/>
                            <a:ext cx="86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сос подпи-точно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5596200" y="336276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69120" y="202284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469120" y="152136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572080" y="5164200"/>
                            <a:ext cx="144720" cy="217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3040" y="4151160"/>
                            <a:ext cx="17136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49680" y="4078080"/>
                            <a:ext cx="668520" cy="11988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666000" cy="119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" y="112320"/>
                              <a:ext cx="3423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160" y="250560"/>
                              <a:ext cx="32436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1130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94640"/>
                              <a:ext cx="3423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632880"/>
                              <a:ext cx="32436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1640" y="495360"/>
                              <a:ext cx="180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68680"/>
                              <a:ext cx="34236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1006920"/>
                              <a:ext cx="324360" cy="11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690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54480" y="4191120"/>
                            <a:ext cx="253440" cy="217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4360" y="18000"/>
                              <a:ext cx="144720" cy="253440"/>
                            </a:xfrm>
                            <a:prstGeom prst="flowChartCollat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72360" y="0"/>
                              <a:ext cx="108720" cy="1447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068960" y="3801600"/>
                            <a:ext cx="0" cy="38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8960" y="3802320"/>
                            <a:ext cx="9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2680" y="38016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47160" y="4118760"/>
                            <a:ext cx="804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потреб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пл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18560" y="5083200"/>
                            <a:ext cx="58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5520" y="419112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6240" y="433584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20600" y="471096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4568040"/>
                            <a:ext cx="289440" cy="289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3680" y="471096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17840" y="471744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27560" y="4631040"/>
                            <a:ext cx="121320" cy="181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027560" y="4980960"/>
                            <a:ext cx="121320" cy="181080"/>
                          </a:xfrm>
                          <a:prstGeom prst="flowChartCollat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5120" y="4615200"/>
                            <a:ext cx="627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сос охлаждающе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4961880"/>
                            <a:ext cx="6274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71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сос охлаждаемой 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1960" y="4831200"/>
                            <a:ext cx="804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потреб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хол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-33.6pt;width:704.9pt;height:438.35pt" coordorigin="210,-672" coordsize="14098,8767">
                <v:line id="shape_0" from="10316,7326" to="11632,73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0;top:-672;width:4017;height:2782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425;top:354;width:1155;height:1081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4;top:575;width:1155;height:639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56,1449" to="1456,2110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41;top:4;width:442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44,160" to="2739,16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544,159" to="2544,62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1,160" to="3331,62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84,160" to="3329,16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-359" to="2939,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56,-359" to="2937,-3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04;top:-672;width:98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пли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2;top:1722;width:9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озду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2,1471" to="3972,20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888" to="3330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,869" to="1466,8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1;top:559;width:588;height:62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9,171" path="m0,171c33,85,67,0,114,0c161,0,238,171,285,171c332,171,380,28,399,0e" stroked="t" o:allowincell="f" style="position:absolute;left:310;top:767;width:393;height:15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459;top:558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ресс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-217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П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4;top:162;width:1709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4,2084" to="5113,20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924" to="5114,2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04,954" to="5673,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4,871" to="8191,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6,559" to="7166,1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2,558" to="5912,21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8,559" to="7164,11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2,559" to="6538,1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2178" to="8647,2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6,1893" to="9388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5" coordsize="21600,21600" o:spt="125" path="m,l21600,l10800,10800l21600,21600l,21600l10800,108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767;top:2008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4,-502" to="5114,9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-501" to="7678,-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9,-501" to="7679,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9;top:1723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0;top:752;width:227;height:398;mso-wrap-style:none;v-text-anchor:middle;rotation:18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42;top:838;width:170;height:227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0;top:2235;width:4017;height:2781">
                  <v:shape id="shape_0" fillcolor="white" stroked="t" o:allowincell="f" style="position:absolute;left:1425;top:3261;width:1155;height:1081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4;top:3482;width:1155;height:639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56,4356" to="1456,5017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41;top:2911;width:442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44,3067" to="2739,306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544,3066" to="2544,35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1,3067" to="3331,353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84,3067" to="3329,30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2547" to="2939,291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56,2547" to="2937,25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04;top:2235;width:98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пли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2;top:4629;width:9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озду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2,4378" to="3972,4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3795" to="3330,3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,3776" to="1466,37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1;top:3466;width:588;height:62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9,171" path="m0,171c33,85,67,0,114,0c161,0,238,171,285,171c332,171,380,28,399,0e" stroked="t" o:allowincell="f" style="position:absolute;left:310;top:3674;width:393;height:15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459;top:3465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ресс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2690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П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4;top:3069;width:1709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4,4991" to="5113,4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3831" to="5114,49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3861" to="5683,38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4,3778" to="8191,3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6,3466" to="7166,4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2,3465" to="5912,50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8,3466" to="7164,4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2,3466" to="6538,4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5085" to="8647,5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6,4800" to="8476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7;top:4915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4,2405" to="5114,38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2406" to="7678,2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9,2406" to="7679,3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9;top:4630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0;top:3659;width:227;height:398;mso-wrap-style:none;v-text-anchor:middle;rotation:18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2;top:3745;width:170;height:227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10;top:5142;width:4017;height:2782">
                  <v:shape id="shape_0" fillcolor="white" stroked="t" o:allowincell="f" style="position:absolute;left:1425;top:6168;width:1155;height:1081;mso-wrap-style:none;v-text-anchor:middle;rotation:27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074;top:6389;width:1155;height:639;mso-wrap-style:none;v-text-anchor:middle;rotation:90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456,7263" to="1456,7924" stroked="t" o:allowincell="f" style="position:absolute;flip:y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741;top:5818;width:442;height:3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44,5974" to="2739,597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544,5973" to="2544,64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31,5974" to="3331,644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84,5974" to="3329,59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9,5454" to="2939,5817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56,5454" to="2937,54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904;top:5142;width:98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топли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2;top:7536;width:982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озду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72,7285" to="3972,7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4,6702" to="3330,67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1,6683" to="1466,6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11;top:6373;width:588;height:62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399,171" path="m0,171c33,85,67,0,114,0c161,0,238,171,285,171c332,171,380,28,399,0e" stroked="t" o:allowincell="f" style="position:absolute;left:310;top:6581;width:393;height:155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459;top:6303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мпресс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6;top:5597;width:108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ПС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84;top:5907;width:1709;height:14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74,7829" to="5113,7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4,6669" to="5114,78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6699" to="5683,6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4,6668" to="8191,6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6,6304" to="7166,76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12,6303" to="5912,79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38,6304" to="7164,69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2,6304" to="6538,6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2,7923" to="8647,7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66,7638" to="8476,7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7;top:7753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14,5312" to="5114,6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5313" to="7678,5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9,5313" to="7679,6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79;top:7468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00;top:6497;width:227;height:398;mso-wrap-style:none;v-text-anchor:middle;rotation:18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2;top:6583;width:170;height:227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89,1893" to="9389,770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48,2178" to="8648,799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648;top:4629;width:170;height: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76;top:4629;width:170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819,4800" to="9388,4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8648;top:7467;width:170;height: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476;top:7467;width:170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8819,7638" to="9388,76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8,6156" to="9217,6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9389;top:5985;width:170;height: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17;top:5985;width:170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389,4287" to="12523,4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2;top:4117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529;top:4059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528,4287" to="10698,4287" stroked="t" o:allowincell="f" style="position:absolute;flip:x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9576,6156" to="13326,6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04;top:5986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9;top:7094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04,7319" to="11174,7319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736;top:6372;width:91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дымов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уб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581;width:91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дымов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уб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581;width:6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3431;width:6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3431;width:6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6269;width:626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8;top:2064;width:1424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ллектор подпиточно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18;top:5483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сос сетево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6;top:3488;width:91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дымову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уб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2976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5814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7;top:69;width:341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9389;top:2520;width:170;height:1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9217;top:2520;width:170;height:1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560,2688" to="10243,26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8,2691" to="9217,26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31;top:2521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0187;top:-387;width:915;height:2533">
                  <v:rect id="shape_0" fillcolor="white" stroked="t" o:allowincell="f" style="position:absolute;left:10589;top:1234;width:512;height:9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0589;top:94;width:512;height:5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854,598" to="10854,12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0929;top:151;width:57;height:396">
                    <v:rect id="shape_0" coordsize="10800,10800" path="l0,21600xee" stroked="t" o:allowincell="f" style="position:absolute;left:10930;top:378;width:56;height:170;flip:xy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0930;top:151;width:56;height:227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rect id="shape_0" coordsize="10800,10800" path="l0,21600xee" stroked="t" o:allowincell="f" style="position:absolute;left:10703;top:378;width:56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703;top:151;width:56;height:22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0187,358" to="10591,3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origin="10800,103" coordsize="10800,10696" path="l0,21600xee" stroked="t" o:allowincell="f" style="position:absolute;left:10824;top:-387;width:224;height:496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1004,-384" to="11011,-1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0824;top:-152;width:187;height:239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11099,1722" to="11896,172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269;top:1494;width:62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з Х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845,2463" to="9845,26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9731;top:2349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845,1323" to="9845,234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845,1323" to="10585,132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871,2121" to="10871,24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71,2463" to="12124,2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125,2463" to="12125,4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69;top:2577;width:912;height:342">
                  <v:rect id="shape_0" fillcolor="white" stroked="t" o:allowincell="f" style="position:absolute;left:11669;top:2577;width:911;height:3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669,2748" to="12580,27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244,1493" to="10244,2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44,1494" to="10585,1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2011;top:3888;width:227;height:227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11;top:3660;width:227;height:227;flip:xy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1897;top:3090;width:455;height:45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125,3375" to="12125,3545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1042;top:125;width:113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жектор деаэр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8;top:1494;width:626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4;top:3602;width:1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сос обрат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етево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6;top:3090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сос подпи-точно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024;top:4625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4;top:2515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4;top:1725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6;top:7462;width:227;height:341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11,5865" to="12280,615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1628;top:5750;width:1052;height:1888">
                  <v:rect id="shape_0" fillcolor="white" stroked="t" o:allowincell="f" style="position:absolute;left:11629;top:5750;width:1048;height:18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631,5927" to="12169,6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0,6145" to="12680,63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70,5928" to="12170,6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28,6529" to="12166,67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7,6747" to="12677,69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6,6530" to="12168,69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28,7118" to="12166,7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7,7336" to="12677,7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67,7119" to="12167,75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247;top:5928;width:228;height:429">
                  <v:shape id="shape_0" fillcolor="white" stroked="t" o:allowincell="f" style="position:absolute;left:11248;top:5957;width:227;height:398;mso-wrap-style:none;v-text-anchor:middle;rotation:90" type="_x0000_t12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1277;top:5928;width:170;height:227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11343,5315" to="11343,59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43,5316" to="12860,5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61,5315" to="12861,6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041;top:5814;width:126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потреб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пл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81,7333" to="13595,7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377;top:5928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662,6156" to="10832,6156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10322,6747" to="11632,67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19;top:6522;width:455;height:4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04,6747" to="11174,6747" stroked="t" o:allowincell="f" style="position:absolute">
                  <v:stroke color="black" weight="9360" endarrow="block" endarrowwidth="wide" endarrowlength="long" joinstyle="miter" endcap="flat"/>
                  <v:fill o:detectmouseclick="t" on="false"/>
                  <w10:wrap type="none"/>
                </v:line>
                <v:line id="shape_0" from="12680,6757" to="13040,67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78;top:6622;width:190;height:284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8;top:7173;width:190;height:284;mso-wrap-style:none;v-text-anchor:middle;rotation:90" type="_x0000_t12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731;top:6596;width:98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сос охлаждающе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7;top:7142;width:98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71" w:hanging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сос охлаждаемой 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0;top:6936;width:126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потреб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хол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765" w:leader="none"/>
        </w:tabs>
        <w:rPr>
          <w:rFonts w:ascii="Arial" w:hAnsi="Arial" w:cs="Arial"/>
          <w:sz w:val="18"/>
        </w:rPr>
      </w:pPr>
      <w:r>
        <w:rPr/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87590</wp:posOffset>
                </wp:positionH>
                <wp:positionV relativeFrom="paragraph">
                  <wp:posOffset>3810</wp:posOffset>
                </wp:positionV>
                <wp:extent cx="662940" cy="123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23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БХ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9.7pt;mso-wrap-distance-left:9.05pt;mso-wrap-distance-right:9.05pt;mso-wrap-distance-top:0pt;mso-wrap-distance-bottom:0pt;margin-top:0.3pt;mso-position-vertical-relative:text;margin-left:58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АБХ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Рис. 9. Принципиальная тепловая схема ГТТЭХЦ-7500Т/6,3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/>
        <w:t>КС — камера сгорания; ГТ — газовая турбина; ГПСВ — газовый подогреватель сетевой воды; ВД – вакуумный деаэратор; АБХМ – абсорбционная бромисто-литиевая холодильная машина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307 К,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7 К,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77 К. Давления конденсации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и кипен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рабочего тела соответ</w:t>
        <w:softHyphen/>
        <w:t xml:space="preserve">ственно будут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,45 кПа,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83 кП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Так как давление конденсации пара рабочего тела значительно выше давления его кипения, удельный объем пара в конденсаторе при данных условиях почти в шесть раз ниже удельного объема пара в испарителе. В связи с этим в блоке генератор — конденса</w:t>
        <w:softHyphen/>
        <w:t>тор скорость движения пара из генератора в конденсатор будет низкой и гидравлическими сопротивлениями прохождению пара между указанными аппаратами можно пренебречь и принять давление кипения раствора р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равным давлению конденсации пара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, т. е.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= р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5,45 кПа. В блоке абсорбер — испаритель из-за высокого значения удельного объема пара скорость его движения из испарителя в абсорбер будет значительной (40 — 50 м/с), вследствие чего необходимо учесть суммарные гидравли</w:t>
        <w:softHyphen/>
        <w:t xml:space="preserve">ческие сопротивления </w:t>
      </w:r>
      <w:r>
        <w:rPr>
          <w:rFonts w:cs="Symbol" w:ascii="Symbol" w:hAnsi="Symbol"/>
          <w:sz w:val="28"/>
          <w:szCs w:val="28"/>
          <w:lang w:val="en-US"/>
        </w:rPr>
        <w:t>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на всех участках движения пара из испарителя в абсорбер. По опытным данным в промышленных типах машин величина </w:t>
      </w:r>
      <w:r>
        <w:rPr>
          <w:rFonts w:cs="Symbol" w:ascii="Symbol" w:hAnsi="Symbol"/>
          <w:sz w:val="28"/>
          <w:szCs w:val="28"/>
          <w:lang w:val="en-US"/>
        </w:rPr>
        <w:t>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достигает 0,133 кПа. Тогда давление пара в абсорбере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 = р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 — </w:t>
      </w:r>
      <w:r>
        <w:rPr>
          <w:rFonts w:cs="Symbol" w:ascii="Symbol" w:hAnsi="Symbol"/>
          <w:sz w:val="28"/>
          <w:szCs w:val="28"/>
          <w:lang w:val="en-US"/>
        </w:rPr>
        <w:t>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83 — 0,133 = 0,697 кПа. Теоретическое значение концентраций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 слабого 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 xml:space="preserve"> крепкого растворов определяют по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грамме по соответствующим значения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: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 = 58,6 %,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 xml:space="preserve"> = 67,5 %. Действительная концентрация крепкого раствора ниже теорети</w:t>
        <w:softHyphen/>
        <w:t xml:space="preserve">ческого значения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 xml:space="preserve"> на величину недовыпаривания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раствора, которое в генераторе затопленного типа возникает в основном из-за отрицательного влияния на процесс кипения гидростати</w:t>
        <w:softHyphen/>
        <w:t>ческого давления столба кипящего раст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опытным данным в генераторах затопленного типа промыш</w:t>
        <w:softHyphen/>
        <w:t xml:space="preserve">ленных машин величина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изменяется в зависимости от пара</w:t>
        <w:softHyphen/>
        <w:t xml:space="preserve">метров работы в пределах 2,5—3,5 %. Тогда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 xml:space="preserve"> —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67,5 — 3,5 = 64,0 %. Действительная концентрация креп</w:t>
        <w:softHyphen/>
        <w:t>кого раствора из-за опасности его кристаллизации в аппаратах, трубопроводах и других элементах машины не должна превы</w:t>
        <w:softHyphen/>
        <w:t>шать 64 %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710555" cy="39935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Рис. 10. Схема АБХМ: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— схема машины; </w:t>
      </w:r>
      <w:r>
        <w:rPr>
          <w:i/>
          <w:iCs/>
          <w:sz w:val="28"/>
          <w:szCs w:val="28"/>
        </w:rPr>
        <w:t>б</w:t>
      </w:r>
      <w:r>
        <w:rPr>
          <w:sz w:val="28"/>
          <w:szCs w:val="28"/>
        </w:rPr>
        <w:t xml:space="preserve"> — процессы в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грамме;</w:t>
      </w:r>
    </w:p>
    <w:p>
      <w:pPr>
        <w:pStyle w:val="Normal"/>
        <w:spacing w:lineRule="auto" w:line="360"/>
        <w:ind w:left="180" w:right="535" w:hanging="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– конденсатор; </w:t>
      </w:r>
      <w:r>
        <w:rPr>
          <w:szCs w:val="28"/>
          <w:lang w:val="en-US"/>
        </w:rPr>
        <w:t>II</w:t>
      </w:r>
      <w:r>
        <w:rPr>
          <w:szCs w:val="28"/>
        </w:rPr>
        <w:t xml:space="preserve"> – генератор; </w:t>
      </w:r>
      <w:r>
        <w:rPr>
          <w:szCs w:val="28"/>
          <w:lang w:val="en-US"/>
        </w:rPr>
        <w:t>III</w:t>
      </w:r>
      <w:r>
        <w:rPr>
          <w:szCs w:val="28"/>
        </w:rPr>
        <w:t xml:space="preserve"> – испаритель; </w:t>
      </w:r>
      <w:r>
        <w:rPr>
          <w:szCs w:val="28"/>
          <w:lang w:val="en-US"/>
        </w:rPr>
        <w:t>IV</w:t>
      </w:r>
      <w:r>
        <w:rPr>
          <w:szCs w:val="28"/>
        </w:rPr>
        <w:t xml:space="preserve">, </w:t>
      </w:r>
      <w:r>
        <w:rPr>
          <w:szCs w:val="28"/>
          <w:lang w:val="en-US"/>
        </w:rPr>
        <w:t>VI</w:t>
      </w:r>
      <w:r>
        <w:rPr>
          <w:szCs w:val="28"/>
        </w:rPr>
        <w:t xml:space="preserve">, </w:t>
      </w:r>
      <w:r>
        <w:rPr>
          <w:szCs w:val="28"/>
          <w:lang w:val="en-US"/>
        </w:rPr>
        <w:t>VII</w:t>
      </w:r>
      <w:r>
        <w:rPr>
          <w:szCs w:val="28"/>
        </w:rPr>
        <w:t xml:space="preserve"> – насосы рециркулируемой воды, смешанного и слабого растворов соответственно; </w:t>
      </w:r>
      <w:r>
        <w:rPr>
          <w:szCs w:val="28"/>
          <w:lang w:val="en-US"/>
        </w:rPr>
        <w:t>V</w:t>
      </w:r>
      <w:r>
        <w:rPr>
          <w:szCs w:val="28"/>
        </w:rPr>
        <w:t> – абсорбер;</w:t>
      </w:r>
    </w:p>
    <w:p>
      <w:pPr>
        <w:pStyle w:val="Normal"/>
        <w:spacing w:lineRule="auto" w:line="360"/>
        <w:ind w:left="180" w:right="535" w:hanging="0"/>
        <w:jc w:val="center"/>
        <w:rPr/>
      </w:pPr>
      <w:r>
        <w:rPr>
          <w:szCs w:val="28"/>
          <w:lang w:val="en-US"/>
        </w:rPr>
        <w:t>VIII</w:t>
      </w:r>
      <w:r>
        <w:rPr>
          <w:szCs w:val="28"/>
        </w:rPr>
        <w:t> – теплообменни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Есл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&gt; 64 %, то необходимо изменить температуру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реп</w:t>
        <w:softHyphen/>
        <w:t xml:space="preserve">кого раствора или давление его кипения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путем увеличения соответственно величины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ли температуры конденсаци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. Можно одновременно изменять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до тех пор, пока не будет выполнено условие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≤ 64 %. Действительная концентрация слабого раствора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в абсорбере выше теоретического значения концентраци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 на величину недонасыщения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раств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зависит от параметров работы машины и может  изменяться в пределах 0,5—2,5 %. Тогда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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58,6 + 1,4 = 60,0 %. При наличии конечной разности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температур на «холодной» стороне теплообменника температура крепкого раствора на выходе из него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Разность температур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принимается в пределах 15—20 К. Тогда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8 </w:t>
      </w:r>
      <w:r>
        <w:rPr>
          <w:sz w:val="28"/>
          <w:szCs w:val="28"/>
        </w:rPr>
        <w:t>= 307 +  15 = 322 К. Параметры узловых точек циклов, изобра</w:t>
        <w:softHyphen/>
        <w:t>женных на рис. 10, приведены в таблице 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440"/>
        <w:gridCol w:w="1260"/>
        <w:gridCol w:w="154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блица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 узловых точек АБХ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</w:rPr>
              <w:t>,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, к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</w:rPr>
              <w:t>, 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 кДж/кг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осле конденсатор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i/>
                <w:iCs/>
                <w:sz w:val="28"/>
                <w:szCs w:val="28"/>
                <w:vertAlign w:val="subscript"/>
              </w:rPr>
              <w:t xml:space="preserve">к </w:t>
            </w:r>
            <w:r>
              <w:rPr>
                <w:i/>
                <w:iCs/>
                <w:sz w:val="28"/>
                <w:szCs w:val="28"/>
              </w:rPr>
              <w:t>= Т</w:t>
            </w:r>
            <w:r>
              <w:rPr>
                <w:sz w:val="28"/>
                <w:szCs w:val="28"/>
                <w:vertAlign w:val="subscript"/>
              </w:rPr>
              <w:t xml:space="preserve">3 </w:t>
            </w:r>
            <w:r>
              <w:rPr>
                <w:sz w:val="28"/>
                <w:szCs w:val="28"/>
              </w:rPr>
              <w:t>= 3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i/>
                <w:iCs/>
                <w:sz w:val="28"/>
                <w:szCs w:val="28"/>
                <w:vertAlign w:val="subscript"/>
              </w:rPr>
              <w:t>к</w:t>
            </w:r>
            <w:r>
              <w:rPr>
                <w:sz w:val="28"/>
                <w:szCs w:val="28"/>
              </w:rPr>
              <w:t xml:space="preserve"> = 5,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 xml:space="preserve"> = 561,1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вор: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й после генератор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3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5,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= 6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 xml:space="preserve"> = 366,8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й после абсорбер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30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p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= 0,69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  <w:vertAlign w:val="subscript"/>
              </w:rPr>
              <w:t>а</w:t>
            </w:r>
            <w:r>
              <w:rPr>
                <w:sz w:val="28"/>
                <w:szCs w:val="28"/>
              </w:rPr>
              <w:t xml:space="preserve"> = 6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= 252,9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пкий после теплообменник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32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= 5,4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  <w:vertAlign w:val="subscript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= 64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sz w:val="28"/>
                <w:szCs w:val="28"/>
              </w:rPr>
              <w:t xml:space="preserve"> = 289,74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в испарителе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</w:t>
            </w: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27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0,8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= 0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435,5</w:t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испарите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  <w:lang w:val="en-US"/>
              </w:rPr>
              <w:t>1’</w:t>
            </w:r>
            <w:r>
              <w:rPr>
                <w:sz w:val="28"/>
                <w:szCs w:val="28"/>
                <w:lang w:val="en-US"/>
              </w:rPr>
              <w:t xml:space="preserve"> = 2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р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= 0,8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28"/>
                <w:szCs w:val="28"/>
                <w:lang w:val="en-US"/>
              </w:rPr>
              <w:t>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= 0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1’</w:t>
            </w:r>
            <w:r>
              <w:rPr>
                <w:sz w:val="28"/>
                <w:szCs w:val="28"/>
                <w:lang w:val="en-US"/>
              </w:rPr>
              <w:t xml:space="preserve"> = 2914,2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ратность циркуляции раствор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>/(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r</m:t>
            </m:r>
          </m:sub>
          <m:sup/>
        </m:sSubSup>
      </m:oMath>
      <w:r>
        <w:rPr>
          <w:sz w:val="28"/>
          <w:szCs w:val="28"/>
        </w:rPr>
        <w:t xml:space="preserve"> —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а</m:t>
            </m:r>
          </m:sub>
          <m:sup/>
        </m:sSubSup>
      </m:oMath>
      <w:r>
        <w:rPr>
          <w:sz w:val="28"/>
          <w:szCs w:val="28"/>
        </w:rPr>
        <w:t xml:space="preserve">) = 64/(64 — 60) = = 16 кг/кг. Теплота теплообменник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1) (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) = (16 — 1)(366,8 —    — 289,74) = 1159,9 кДж/к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нтальпия слабого раствора после теплообменник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  <w:br/>
        <w:t xml:space="preserve">= 252,9 + 1155,9/16 = 325,14 кДж/кг. По величине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25,14 кДж/кг пр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</w:rPr>
        <w:t>а </w:t>
      </w:r>
      <w:r>
        <w:rPr>
          <w:sz w:val="28"/>
          <w:szCs w:val="28"/>
        </w:rPr>
        <w:t xml:space="preserve">= 60% из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граммы определяют положение точки 7 и температуру слабого раствора на выходе из теплообменника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45,5 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тем что слабый раствор на входе в генератор недогрет до состояния равновесия, он сначала подогревается в нем до рав</w:t>
        <w:softHyphen/>
        <w:t xml:space="preserve">новесного состояния 5 и затем кипит в процессе 5—4. Температуру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аходят по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грамме по известным значениям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49,5 К. Средняя температура раствора, кипящего в генераторе,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(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/2 = (365 + 349,5)/2 = 357,25 К. Концентрация раствора, соответствующая температуре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(точка 5),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 = 61,8%. Энтальпию перегретого пара на выходе из генератора определяют по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иаграмме при известных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  <w:lang w:val="en-US"/>
        </w:rPr>
        <w:t>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: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’</w:t>
      </w:r>
      <w:r>
        <w:rPr>
          <w:sz w:val="28"/>
          <w:szCs w:val="28"/>
        </w:rPr>
        <w:t xml:space="preserve"> = 3067,4 кДж/кг. Теплота генератор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’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1)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—   —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i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= 3067,4 + (16—1)366,8 — 16∙325,14 = 3367,1 кДж/кг. Теплота испарителя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’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914,2 — 561,1 =  2353,1 кДж/кг. Теплота конденсатора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’</w:t>
      </w:r>
      <w:r>
        <w:rPr>
          <w:sz w:val="28"/>
          <w:szCs w:val="28"/>
        </w:rPr>
        <w:t xml:space="preserve"> — —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 3067,4 — 561,1 = 2506,3 кДж/кг. Теплота абсорбер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’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1)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— — </w:t>
      </w:r>
      <w:r>
        <w:rPr>
          <w:i/>
          <w:iCs/>
          <w:sz w:val="28"/>
          <w:szCs w:val="28"/>
          <w:lang w:val="en-US"/>
        </w:rPr>
        <w:t>f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914,2 + (16—  1)289,74 — 16∙252,9 = 3213,9 кДж/кг. Теплота подведенная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367,4 + 2353,1 = 5720,2 кДж/кг. Теплота отведенная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в</w:t>
      </w:r>
      <w:r>
        <w:rPr>
          <w:i/>
          <w:iCs/>
          <w:sz w:val="28"/>
          <w:szCs w:val="28"/>
        </w:rPr>
        <w:t xml:space="preserve"> =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 2506,3 + 3213,9 = 5720,2 кДж/кг. Тепловой баланс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подв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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от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= 5720,2 кДж/кг. Тепловой коэффициент </w:t>
      </w:r>
      <w:r>
        <w:rPr>
          <w:rFonts w:cs="Symbol" w:ascii="Symbol" w:hAnsi="Symbol"/>
          <w:sz w:val="28"/>
          <w:szCs w:val="28"/>
          <w:lang w:val="en-US"/>
        </w:rPr>
        <w:t>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2353,1/3367,1 = 0,69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йдем производительность по холоду АБХМ, полностью использующую теплоту одного ГПСВ, работающего на номинальных параметр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сле АБХМ температура греющей воды снизится на 28 °С (задано по расчету АБХМ), тогда температура греющей воды на выходе из АБХМ составит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'' = </w:t>
      </w:r>
      <w:r>
        <w:rPr>
          <w:sz w:val="28"/>
          <w:szCs w:val="28"/>
        </w:rPr>
        <w:t>120 — 28 = 92 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Энтальпия воды при этом составит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'' = </w:t>
      </w:r>
      <w:r>
        <w:rPr>
          <w:sz w:val="28"/>
          <w:szCs w:val="28"/>
        </w:rPr>
        <w:t>387 кДж/кг. Теплота, вносимая потоком горячей воды при этом состави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·(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' —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''</w:t>
      </w:r>
      <w:r>
        <w:rPr>
          <w:sz w:val="28"/>
          <w:szCs w:val="28"/>
        </w:rPr>
        <w:t>) = 20,83·(505,05 — 387) = 2459 кДж/с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лодопроизводительность АБХМ состави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</w:t>
      </w:r>
      <w:r>
        <w:rPr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г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0,699·2459 = 1718,8 кДж/с или 1476773 ккал/ч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температура воды после АБХМ позволяет использовать ее на нужды горячего водоснабжения в летний пери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Если на станции установить 3 АБХМ, то имеется возможность получить 1476773·3 = 4430319 ккал/ч холода и отпускать 22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сетевой воды с температурой около 90 °С на нужды теплоснабжения, при этом холод вырабатывается с использованием теплоты, полученной за счет утилизации выхлопных газов ГТУ в ГПСВ, то есть без затраты на ее производство дополнительного количества энерг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Расчет финансовой эффективности ГТТЭХЦ-7500Т/6,3 на базе авиационных турбовинтовых двигателей АИ-20 приведен в главе 4.</w:t>
      </w:r>
    </w:p>
    <w:sectPr>
      <w:headerReference w:type="default" r:id="rId7"/>
      <w:footerReference w:type="default" r:id="rId8"/>
      <w:type w:val="nextPage"/>
      <w:pgSz w:w="11906" w:h="16838"/>
      <w:pgMar w:left="1701" w:right="567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4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4"/>
      <w:jc w:val="center"/>
    </w:pPr>
    <w:rPr>
      <w:b/>
      <w:bCs/>
      <w:caps/>
      <w:sz w:val="28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8"/>
    </w:rPr>
  </w:style>
  <w:style w:type="paragraph" w:styleId="3">
    <w:name w:val="Основной текст 3"/>
    <w:basedOn w:val="Normal"/>
    <w:qFormat/>
    <w:pPr>
      <w:ind w:right="-71" w:hanging="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15:10:00Z</dcterms:created>
  <dc:creator>Умиров Умид</dc:creator>
  <dc:description/>
  <dc:language>en-US</dc:language>
  <cp:lastModifiedBy>Умиров Умид</cp:lastModifiedBy>
  <cp:lastPrinted>2003-06-23T22:26:00Z</cp:lastPrinted>
  <dcterms:modified xsi:type="dcterms:W3CDTF">2003-06-23T17:26:00Z</dcterms:modified>
  <cp:revision>32</cp:revision>
  <dc:subject>Диссертация</dc:subject>
  <dc:title>ГЛАВА 3. ГТТЭХЦ</dc:title>
</cp:coreProperties>
</file>